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PPIS ( GR 7624/3/20/09)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e budowy elektrowni wiatrowej na dz. 9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1.07.2009 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Lucida Sans Unicode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1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10:00Z</dcterms:modified>
  <cp:revision>2</cp:revision>
  <dc:subject/>
  <dc:title/>
</cp:coreProperties>
</file>